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trati v úseku Dubina - Chomutov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690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5-20T07:40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